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color w:val="000000"/>
        </w:rPr>
        <w:t xml:space="preserve">Уважаемый акционер, с годовой бухгалтерской отчетностью Общества за 2012 год, в том числе заключением аудитора можно ознакомиться </w:t>
      </w:r>
      <w:hyperlink r:id="rId2">
        <w:r>
          <w:rPr>
            <w:rStyle w:val="InternetLink"/>
            <w:b/>
          </w:rPr>
          <w:t>здесь: часть 1</w:t>
        </w:r>
      </w:hyperlink>
      <w:r>
        <w:rPr>
          <w:b/>
          <w:color w:val="000000"/>
        </w:rPr>
        <w:t xml:space="preserve"> и </w:t>
      </w:r>
      <w:hyperlink r:id="rId3">
        <w:r>
          <w:rPr>
            <w:rStyle w:val="InternetLink"/>
            <w:b/>
          </w:rPr>
          <w:t>здесь: часть 2.</w:t>
        </w:r>
      </w:hyperlink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energo.ru/sites/default/files/document/store/Auditorskoe_zaklyuchenie_Saratov_2012.pdf_-_Adobe_Acrobat_Pro.part1_.rar" TargetMode="External"/><Relationship Id="rId3" Type="http://schemas.openxmlformats.org/officeDocument/2006/relationships/hyperlink" Target="http://www.saratovenergo.ru/sites/default/files/document/store/Auditorskoe_zaklyuchenie_Saratov_2012.pdf_-_Adobe_Acrobat_Pro.part2_.ra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26:00Z</dcterms:created>
  <dc:creator>Горемыкина</dc:creator>
  <dc:description/>
  <cp:keywords/>
  <dc:language>en-US</dc:language>
  <cp:lastModifiedBy>press</cp:lastModifiedBy>
  <dcterms:modified xsi:type="dcterms:W3CDTF">2013-05-17T09:26:00Z</dcterms:modified>
  <cp:revision>4</cp:revision>
  <dc:subject/>
  <dc:title> C годовой бухгалтерской отчетность за 2012 год, в том числе заключение аудитора Общества можно ознакомиться ________________________</dc:title>
</cp:coreProperties>
</file>